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b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ge">
              <wp:posOffset>3190875</wp:posOffset>
            </wp:positionV>
            <wp:extent cx="2500630" cy="285750"/>
            <wp:effectExtent l="0" t="0" r="0" b="0"/>
            <wp:wrapNone/>
            <wp:docPr id="1" name="#L@nDocs$t@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/>
      </w:pPr>
      <w:r>
        <w:rPr>
          <w:b w:val="false"/>
          <w:color w:val="0000FF"/>
          <w:spacing w:val="14"/>
          <w:sz w:val="22"/>
          <w:szCs w:val="22"/>
        </w:rPr>
        <w:t>ФЕДЕРАЛЬНОЕ КАЗНАЧЕЙСТВО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14"/>
          <w:sz w:val="28"/>
          <w:szCs w:val="28"/>
        </w:rPr>
      </w:r>
    </w:p>
    <w:p>
      <w:pPr>
        <w:pStyle w:val="ConsNonformat"/>
        <w:tabs>
          <w:tab w:val="clear" w:pos="708"/>
          <w:tab w:val="left" w:pos="855" w:leader="none"/>
          <w:tab w:val="center" w:pos="5085" w:leader="none"/>
        </w:tabs>
        <w:ind w:left="-180" w:right="-145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ab/>
        <w:t>УПРАВЛЕНИЕ ФЕДЕРАЛЬНОГО КАЗНАЧЕЙСТВА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 КОСТРОМСКОЙ ОБЛАСТИ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(УФК по Костромской области)</w:t>
      </w:r>
    </w:p>
    <w:p>
      <w:pPr>
        <w:pStyle w:val="ConsNonformat"/>
        <w:ind w:left="-180" w:right="-5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tabs>
          <w:tab w:val="clear" w:pos="708"/>
          <w:tab w:val="left" w:pos="10080" w:leader="none"/>
        </w:tabs>
        <w:ind w:right="-55" w:hanging="0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ab/>
        <w:t xml:space="preserve"> </w:t>
      </w:r>
    </w:p>
    <w:p>
      <w:pPr>
        <w:pStyle w:val="ConsNonformat"/>
        <w:tabs>
          <w:tab w:val="clear" w:pos="708"/>
          <w:tab w:val="left" w:pos="1140" w:leader="none"/>
        </w:tabs>
        <w:ind w:left="-180" w:right="-145" w:hanging="0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 xml:space="preserve">                </w:t>
      </w:r>
      <w:r>
        <w:rPr>
          <w:rFonts w:cs="Times New Roman" w:ascii="Times New Roman" w:hAnsi="Times New Roman"/>
          <w:color w:val="0000FF"/>
          <w:szCs w:val="28"/>
        </w:rPr>
        <w:t>ул. Красноармейская, 8, г. Кострома, 156961        Телефон: (4942) 62-54-00      факс: (4942)  62-54-99</w:t>
      </w:r>
    </w:p>
    <w:p>
      <w:pPr>
        <w:pStyle w:val="ConsNonformat"/>
        <w:tabs>
          <w:tab w:val="clear" w:pos="708"/>
          <w:tab w:val="left" w:pos="10080" w:leader="none"/>
        </w:tabs>
        <w:ind w:right="-145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kostrom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oskazn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</w:tabs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1819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80" w:right="-145" w:hanging="288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______________   № ________________            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На №   ____________________________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атах взаимодействия </w:t>
              <w:br/>
              <w:t xml:space="preserve">ГИС ГМП с информационными </w:t>
              <w:br/>
              <w:t>системами участников версии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о списку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Костромской области (далее – Управление) сообщает о размещении на официальном сайте Федерального казначейства в сети «Интернет» в разделе «ГИС/ГИС ГМП»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https://roskazna.gov.ru/gis/gosudarstvennaya-informacionnaya-sistema-o-gosudarstvenny kh-i-municipalnykh-platezhakh-gis-gmp/</w:t>
        </w:r>
      </w:hyperlink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утвержденных 1 апреля 2021 года Форматов взаимодействия Государственной информационной системы о государственных и муниципальных платежах с информационными системами участников версии 2.3 (для Системы межведомственного электронного взаимодействия 3.ХХ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аты вступают в силу с 1 июля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читывают в том числе изменения, вносимые в приказ Министерства финансов Российской Федерации от 12 ноября 2013 г. № 107н «Об утверждении Правил указания информации в реквизитах распоряжений о переводе денежных средств в уплату платежей в бюджетную систему Российской Федерации», вступающие в силу с 1 июля 2021 года и с 1 октября 2021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Управление напоминает о необходимости обеспечения настройки (доработки) используемых Вами информационных систем в соответствии с указанными форматам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78430</wp:posOffset>
            </wp:positionH>
            <wp:positionV relativeFrom="page">
              <wp:posOffset>8288655</wp:posOffset>
            </wp:positionV>
            <wp:extent cx="2572385" cy="1102995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М.М. Лож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Кошелева Еле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42) 63-40-43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 14 пт + По ширине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kazna.gov.ru/gis/gosudarstvennaya-informacionnaya-sistema-o-gosudarstvenny kh-i-municipalnykh-platezhakh-gis-gmp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3:00Z</dcterms:created>
  <dc:creator>TryaskinaEB</dc:creator>
  <dc:description/>
  <dc:language>en-US</dc:language>
  <cp:lastModifiedBy>Кудрякова Ольга Владимировна</cp:lastModifiedBy>
  <cp:lastPrinted>2015-06-30T11:53:00Z</cp:lastPrinted>
  <dcterms:modified xsi:type="dcterms:W3CDTF">2021-04-15T06:33:00Z</dcterms:modified>
  <cp:revision>2</cp:revision>
  <dc:subject/>
  <dc:title>ФЕДЕРАЛЬНОЕ КАЗНАЧЕЙСТВО</dc:title>
</cp:coreProperties>
</file>